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4" w:before="0" w:after="20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Литература — аннотация к рабочим программам (5 - 9класс)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   № 287, зарегистрирован 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 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ая линия учебников под редакцией В.Я.Коровиной / В.Я. Коровина, В.П. Журавлев, В.И. Коровин, Н.В. Беляева.- М.: Просвещ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  духовно  развитой  личности,  обладающей   гуманистическим мировоззрением, национальным самосознанием и общероссийским гражданским сознанием, чувством  патриотизм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ижение учащимися вершинных  произведений  отечественной и мировой литературы, их чтение и анализ, основанный на понимании образной природы искусства слова, опирающийся  на 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  Интернет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ами устного пересказа (подробному,   выборочному,   сжатому,     от другого лица, художественному) небольшого отрывка, главы, повести, рассказа, сказк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му   владению   монологической   и   диалогической   речью   в   объёме изучаемых произвед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развёрнутому ответу на вопрос, рассказу о литературном герое, характеристике геро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зыву на самостоятельно прочитанное произведени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и свободного владения письменной речь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лингвистической, культурологической, коммуникативной компетенция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раммы обеспечивают достижение выпускниками основной школы определённых личностных, метапредметных и предметных  результат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  культуры своего народа, своего края, основ культурного наследия народов России и человечества; усвоение гуманистических, демократических   и традиционных ценностей многонационального российского общества; воспитание чувства ответственности и долга перед Родино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  ответственного  отношения  к  учению,  готовности 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    интере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  чувств  и  нравственного  поведения,  осознанного  и ответственного  отношения  к  собственным поступка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  и  других  видов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   сред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  жизни,  уважительное  и  заботливое  отношение  к  членам  своей семь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   и формулировать для себя новые задачи в учё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  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  требований,  корректировать  свои  действия  в  соответствии  с  изменяющейся ситуаци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  реш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и,  классифицировать,  самостоятельно  выбирать  основани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     выво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местную деятельность  с  учителем  и  сверстниками;  работать  индивидуально  и  в группе: находить общее решение и разрешать конфликты на основе согласования позиций и учёта интересов; формулировать, аргументировать  и  отстаивать  своё мн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ознанно  использовать  речевые  средства  в  соответствии с  задачей  коммуникации,   для   выражения   своих   чувств,   мыслей и потребностей; планирования и регуляции своей деятельности; владение устной и письменной речью; монологической контекстной речь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    литерату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    звуч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  или  нескольких произвед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  понимание  их  роли 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  других нар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ние собственного отношения к произведениям литературы,  их оценк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ая интерпретация (в отдельных случаях) изученных литературных произведений, понимание авторской  позиции  и  своё  отношение  к  н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  на  слух  литературных  произведений  разных  жанров, осмысленное чтение и адекватное   восприят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  на  вопросы  по  прослушанному  или  прочитанному тексту, создавать устные монологические высказывания разного типа, вести диало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  эстетического вку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  образов  литератур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hd w:fill="F9F9F9" w:val="clear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school683.ru/literatura-annotaciya-k-rabochim-prog/" \l "admired-top"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9F9F9" w:val="clear"/>
        <w:spacing w:lineRule="auto" w:line="240" w:before="0" w:after="0"/>
        <w:rPr/>
      </w:pPr>
      <w:r>
        <w:fldChar w:fldCharType="begin"/>
      </w:r>
      <w:r>
        <w:rPr/>
        <w:instrText xml:space="preserve"> HYPERLINK "http://school683.ru/literatura-annotaciya-k-rabochim-prog/" \l "admired-top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uter">
    <w:name w:val="outer"/>
    <w:basedOn w:val="Style12"/>
    <w:qFormat/>
    <w:rPr/>
  </w:style>
  <w:style w:type="character" w:styleId="Inner">
    <w:name w:val="inne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4:42:00Z</dcterms:created>
  <dc:creator>admin</dc:creator>
  <dc:description/>
  <cp:keywords/>
  <dc:language>en-US</dc:language>
  <cp:lastModifiedBy>Admin</cp:lastModifiedBy>
  <dcterms:modified xsi:type="dcterms:W3CDTF">2023-03-04T13:29:00Z</dcterms:modified>
  <cp:revision>5</cp:revision>
  <dc:subject/>
  <dc:title/>
</cp:coreProperties>
</file>